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al Coach</w:t>
      </w:r>
    </w:p>
    <w:p>
      <w:pPr>
        <w:pStyle w:val="Normal"/>
        <w:rPr/>
      </w:pPr>
      <w:r>
        <w:rPr/>
        <w:t>Exit Card</w:t>
        <w:tab/>
        <w:tab/>
        <w:tab/>
        <w:tab/>
        <w:tab/>
        <w:tab/>
        <w:tab/>
        <w:t>Name: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s:  Please respond to the following questions as honestly as possib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s a coach, I am trying to refine my skills in helping teachers set appropriate goals and stay focused in working towards them.  How would you suggest I do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t is often a difficult situation for a coach to suggest that the teacher and coach practice a co-teaching or modeling approach to implement a certain practice.  Consider how you would like to be approached about this.  What would be your suggestions to the coach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spects of student performance do you want to focus on next yea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8:44:00Z</dcterms:created>
  <dc:creator>ASD</dc:creator>
  <dc:description/>
  <cp:keywords/>
  <dc:language>en-US</dc:language>
  <cp:lastModifiedBy>Allentown School District</cp:lastModifiedBy>
  <dcterms:modified xsi:type="dcterms:W3CDTF">2008-05-16T18:44:00Z</dcterms:modified>
  <cp:revision>2</cp:revision>
  <dc:subject/>
  <dc:title>Exit Card</dc:title>
</cp:coreProperties>
</file>